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2062"/>
        <w:gridCol w:w="1881"/>
        <w:gridCol w:w="1914"/>
        <w:gridCol w:w="1876"/>
      </w:tblGrid>
      <w:tr>
        <w:trPr>
          <w:trHeight w:val="255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Reading - Analyzing Information : Poetry Analysis Rubric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eacher Name: Robert Dolan</w:t>
            </w:r>
          </w:p>
        </w:tc>
        <w:tc>
          <w:tcPr>
            <w:tcW w:w="56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tudent Name:     ________________________________________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0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entifies details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+ details are referenced, highlighting the main ideas in the poem clearly and thoughtfully.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3 details about the poem are referenced, and they discuss the main ideas accurately.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2 details about the poem are referenced, but they show little understanding of the poem's ideas.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tails have not been located with accuracy.</w:t>
            </w:r>
          </w:p>
        </w:tc>
      </w:tr>
      <w:tr>
        <w:trPr>
          <w:trHeight w:val="1500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ager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y examples of imagery are discussed, and the ways they affect the tone of the poem are expressed clearly and at length.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couple of examples of imagery are referenced, and a simple explanation of their effect on the poem's tone is given.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ly 1 example of imagery is mentioned; or the definition of imagery is offered. There is little connection between the use of imagery and its effect on the poem's tone.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agery is not referenced, and there is no connection to the poem's tone.</w:t>
            </w:r>
          </w:p>
        </w:tc>
      </w:tr>
      <w:tr>
        <w:trPr>
          <w:trHeight w:val="1500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int of View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author's point of view is clearly expressed, and supported with several examples from the poem. Examples help to explain the author's perspective to the reader.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author's general point of view is expressed, and 1 or 2 examples are given to support it.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author's point of view is unclear, or misunderstood. Examples do not help the reader to understand the author's perspective.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int of view is not discussed.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ate Created: Jun 17, 2010 08:15 pm (UTC)</w:t>
            </w:r>
          </w:p>
        </w:tc>
        <w:tc>
          <w:tcPr>
            <w:tcW w:w="56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  <w:szCs w:val="20"/>
              </w:rPr>
            </w:pPr>
            <w:r>
              <w:rPr>
                <w:vanish/>
                <w:sz w:val="1"/>
                <w:szCs w:val="20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22:51:00Z</dcterms:created>
  <dc:creator>Dolan</dc:creator>
  <dc:description/>
  <cp:keywords/>
  <dc:language>en-US</dc:language>
  <cp:lastModifiedBy>Dolan</cp:lastModifiedBy>
  <dcterms:modified xsi:type="dcterms:W3CDTF">2010-06-19T22:53:00Z</dcterms:modified>
  <cp:revision>3</cp:revision>
  <dc:subject/>
  <dc:title> </dc:title>
</cp:coreProperties>
</file>